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58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77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110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7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82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9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749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250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83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65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27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633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01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68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60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