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2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61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06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676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86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74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3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06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82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428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331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87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99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15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