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072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609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740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633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037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874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11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628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150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354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62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298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429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