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888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004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283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73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8160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763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924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323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263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835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858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85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921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7030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999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222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891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