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270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413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600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043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011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433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473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251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676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521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429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205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126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476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560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