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092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1610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49373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7477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206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4210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4853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0067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94193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8412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697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233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53336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