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630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601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559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27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362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989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456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720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322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915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662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279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560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922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961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669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470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