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921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31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735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629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08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976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268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06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297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086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41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902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280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00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978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