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114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104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001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287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960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75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928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948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521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979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967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026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958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