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12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0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29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379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335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39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58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54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10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662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2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283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955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699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62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38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