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99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65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205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17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90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42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17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71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82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00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40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590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693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168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5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