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771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104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295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977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92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361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251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079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579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196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775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380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442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