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17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64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83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0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6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10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238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87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900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853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7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091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92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82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65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56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08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