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659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163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580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367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767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040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01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270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476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692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788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379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505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657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22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