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407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531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705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710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72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490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175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554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519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550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92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461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755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