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1555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4867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4558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6678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075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2455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5097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475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996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3543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261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753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670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2725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5758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9899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247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