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754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041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726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429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12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840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608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997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681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930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725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895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610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014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781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