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2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97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568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54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90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75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43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19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61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89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2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6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75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