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04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695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82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346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35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7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598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11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836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68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7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317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02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84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153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72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118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