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639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531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436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330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637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281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526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213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026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413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221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578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797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100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778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