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932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153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668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690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5079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875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8112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379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447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440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984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141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105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