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94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41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256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751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826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26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265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560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18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61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54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044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479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7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15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883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119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