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255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845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635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209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424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019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157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2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779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749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844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411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434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193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597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