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10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3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2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559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99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33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86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80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3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79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9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7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99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