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631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975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649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147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275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482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521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812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938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226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117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044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160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719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381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039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927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