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12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0154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2999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3837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2061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975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011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4995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2530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8794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626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2513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1751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7014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7900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