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95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02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849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542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682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221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28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72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78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9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4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439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