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659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91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93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61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3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68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487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512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373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65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9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125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46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7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203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51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60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