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783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8034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7692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4982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7475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794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5508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2515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284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1160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3887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070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3513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006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7076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