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063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126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239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762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268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774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547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21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014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205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45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23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627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