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30616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4218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23732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0795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6102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8982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95119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82515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1208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50885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141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85587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38425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9174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6783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77433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5244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