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226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829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6948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479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6308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977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138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194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830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864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191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170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7687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92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425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