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74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9966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0419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72277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0365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7013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0028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2959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5551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670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603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438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2448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