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473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013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282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7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363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888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005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185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561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87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657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772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635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750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103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51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534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