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1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16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13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56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70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535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120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398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591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992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434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2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165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917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06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