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502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360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47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983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17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606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733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74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919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91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686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999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13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