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37726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42340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9540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2298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46645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51835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75921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88922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85908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48264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72953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68589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12531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4272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05869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39331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85264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