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2967431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00370513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5373223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07364036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67474100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02592091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31349166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92652686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73877311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1966885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44353395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07375174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90618891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7543987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86871179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