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36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08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53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08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05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660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88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387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118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32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55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10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1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