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891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9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09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357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93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80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914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28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045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01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5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3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6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96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793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016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607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