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544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003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416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441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79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287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032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115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196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928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966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101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690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114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336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