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76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081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47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17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88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033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337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9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15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98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7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20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78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