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25141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57759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77319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84321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9313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77299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20350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44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1948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78807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18256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25895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26745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98708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28564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47469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79524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