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220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545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30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594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455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631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882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87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188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875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858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241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224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287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045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