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60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21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419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4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60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800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749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2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24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72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70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984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13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