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3874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53413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06017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08912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78701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97431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61804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94995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97100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89093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07223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52552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35097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03389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13454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93711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25240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