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14760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19305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03498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8549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84971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20958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78224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18879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24032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39469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6420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74362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36315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15975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99887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