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67515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73544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8566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00773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7018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72467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76206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2733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61869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62151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8853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84842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19191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