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664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373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455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331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48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993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954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103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212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696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884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356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942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26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47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070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129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