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660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080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072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375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618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453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103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241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764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28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220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694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038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157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746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